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457200</wp:posOffset>
                </wp:positionH>
                <wp:positionV relativeFrom="line">
                  <wp:posOffset>-114300</wp:posOffset>
                </wp:positionV>
                <wp:extent cx="11554460" cy="6010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4560" cy="6010920"/>
                          <a:chOff x="0" y="0"/>
                          <a:chExt cx="11554560" cy="601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554560" cy="60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2200" y="2604600"/>
                            <a:ext cx="2683440" cy="800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3005280"/>
                            <a:ext cx="2691720" cy="120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58" h="10800">
                                <a:moveTo>
                                  <a:pt x="12" y="10286"/>
                                </a:moveTo>
                                <a:arcTo wR="10800" hR="10800" stAng="-10636170" swAng="10383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58" h="10800">
                                <a:moveTo>
                                  <a:pt x="12" y="10286"/>
                                </a:moveTo>
                                <a:arcTo wR="10800" hR="10800" stAng="-10636170" swAng="10383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1803240"/>
                            <a:ext cx="207000" cy="1000800"/>
                          </a:xfrm>
                          <a:prstGeom prst="flowChartProcess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2804760"/>
                            <a:ext cx="207000" cy="200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6160" y="1000080"/>
                            <a:ext cx="412200" cy="6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1603440"/>
                            <a:ext cx="1440" cy="14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99960"/>
                            <a:ext cx="4539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4206960"/>
                            <a:ext cx="207000" cy="1403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5610240"/>
                            <a:ext cx="4537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840" y="39996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6840" y="500940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1000800"/>
                            <a:ext cx="824760" cy="401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120132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140328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160344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180324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200412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220392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240480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260460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280476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300528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320544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340632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360612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380628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400680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420696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440676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460872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480960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3606120"/>
                            <a:ext cx="41220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9040" y="2604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9040" y="3606120"/>
                            <a:ext cx="6192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040" y="600840"/>
                            <a:ext cx="144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840" y="800640"/>
                            <a:ext cx="41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840" y="5209560"/>
                            <a:ext cx="41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399960"/>
                            <a:ext cx="207000" cy="60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9.05pt;width:909.8pt;height:473.3pt" coordorigin="720,-181" coordsize="18196,9466">
                <v:rect id="shape_0" stroked="f" o:allowincell="f" style="position:absolute;left:720;top:-180;width:18195;height:94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silver" stroked="t" o:allowincell="f" style="position:absolute;left:1369;top:3921;width:4225;height:1260;mso-wrap-style:none;v-text-anchor:middle;mso-position-horizontal-relative:char">
                  <v:fill o:detectmouseclick="t" type="solid" color2="#3f3f3f"/>
                  <v:stroke color="#993366" weight="9360" joinstyle="miter" endcap="flat"/>
                  <w10:wrap type="none"/>
                </v:oval>
                <v:rect id="shape_0" coordsize="21558,10800" path="l0,21600xee" stroked="t" o:allowincell="f" style="position:absolute;left:1369;top:4552;width:4238;height:1891;flip:y;mso-wrap-style:none;v-text-anchor:middle;mso-position-horizontal-relative:char">
                  <v:fill o:detectmouseclick="t" on="false"/>
                  <v:stroke color="#993366" weight="9360" joinstyle="miter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red" stroked="t" o:allowincell="f" style="position:absolute;left:3318;top:2659;width:325;height:1575;mso-wrap-style:none;v-text-anchor:middle;mso-position-horizontal-relative:char" type="_x0000_t109">
                  <v:fill o:detectmouseclick="t" type="solid" color2="aqua"/>
                  <v:stroke color="black" weight="9360" joinstyle="miter" endcap="flat"/>
                  <w10:wrap type="none"/>
                </v:shape>
                <v:rect id="shape_0" fillcolor="blue" stroked="t" o:allowincell="f" style="position:absolute;left:3318;top:4237;width:325;height:314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line id="shape_0" from="3643,1395" to="4291,234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4,2345" to="4295,45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4,450" to="10792,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318;top:6445;width:325;height:22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644,8655" to="10789,8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4,450" to="10794,13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4,7709" to="10794,86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144;top:1396;width:1298;height:63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144,1712" to="11442,17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2030" to="11442,2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2345" to="11442,2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2659" to="11442,2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2976" to="11442,2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3290" to="11442,3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3607" to="11442,36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3921" to="11442,3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4237" to="11442,4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4552" to="11442,45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4868" to="11442,4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5184" to="11442,5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5499" to="11442,5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5814" to="11442,58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6130" to="11442,61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6445" to="11442,6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6759" to="11442,6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7078" to="11442,7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4,7394" to="11442,73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,5499" to="2016,64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43,3921" to="11443,3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43,5499" to="12417,61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766" to="11118,139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0794,1081" to="11442,1081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0794,8024" to="11442,8024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318;top:450;width:325;height:94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5:22:00Z</dcterms:created>
  <dc:creator>Viktor</dc:creator>
  <dc:description/>
  <cp:keywords/>
  <dc:language>en-US</dc:language>
  <cp:lastModifiedBy>Viktor</cp:lastModifiedBy>
  <dcterms:modified xsi:type="dcterms:W3CDTF">2004-04-05T05:22:00Z</dcterms:modified>
  <cp:revision>3</cp:revision>
  <dc:subject/>
  <dc:title/>
</cp:coreProperties>
</file>